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39</w:t>
        <w:tab/>
        <w:t>E.</w:t>
        <w:tab/>
        <w:t>Sample form: Designation of de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FENDANT(S)’S DESIGNATION OF PORTIONS OF DEPOSI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DEPONENT: JOHN JONES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Vol. I (Sept. 12, 2009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:10 thru 2:14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:17 thru 2:25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:5 thru 5:15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6:9 thru 29:4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Vol. II (Sept. 13, 2009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0:12 thru 110:16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2:20 thru 118:15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25:1 thru 127:18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DEPONENT: SALLY JONES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Vol. I (Nov. 14, 2009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:10 thru 12:12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5:1 thru 17:10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0:5 thru 25:25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Typed nam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Firm name</w:t>
      </w:r>
      <w:r>
        <w:rPr>
          <w:bCs/>
        </w:rPr>
        <w:t>]_ _</w:t>
      </w:r>
      <w:r>
        <w:rPr/>
        <w:t xml:space="preserve"> Attorney for defendant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12</dc:title>
</cp:coreProperties>
</file>